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J.T. Gebhardt</w:t>
      </w:r>
    </w:p>
    <w:p>
      <w:pPr>
        <w:pStyle w:val="Normal"/>
        <w:rPr>
          <w:rFonts w:ascii="Times New Roman" w:hAnsi="Times New Roman" w:cs="Times New Roman"/>
          <w:b/>
          <w:b/>
          <w:i/>
          <w:i/>
        </w:rPr>
      </w:pPr>
      <w:r>
        <w:rPr>
          <w:rFonts w:cs="Times New Roman" w:ascii="Times New Roman" w:hAnsi="Times New Roman"/>
          <w:b/>
          <w:i/>
        </w:rPr>
        <w:t>Deadliest year in Mexico’s war on drugs</w:t>
      </w:r>
    </w:p>
    <w:p>
      <w:pPr>
        <w:pStyle w:val="Normal"/>
        <w:rPr>
          <w:rFonts w:ascii="Times New Roman" w:hAnsi="Times New Roman" w:cs="Times New Roman"/>
        </w:rPr>
      </w:pPr>
      <w:hyperlink r:id="rId2">
        <w:r>
          <w:rPr>
            <w:rStyle w:val="InternetLink"/>
            <w:rFonts w:cs="Times New Roman" w:ascii="Times New Roman" w:hAnsi="Times New Roman"/>
          </w:rPr>
          <w:t>http://www.cnn.com/2009/WORLD/americas/12/31/mexico.violence/index.html?iref=allsearch</w:t>
        </w:r>
      </w:hyperlink>
    </w:p>
    <w:p>
      <w:pPr>
        <w:pStyle w:val="Normal"/>
        <w:rPr>
          <w:rFonts w:ascii="Times New Roman" w:hAnsi="Times New Roman" w:cs="Times New Roman"/>
        </w:rPr>
      </w:pPr>
      <w:r>
        <w:rPr>
          <w:rFonts w:cs="Times New Roman" w:ascii="Times New Roman" w:hAnsi="Times New Roman"/>
        </w:rPr>
        <w:t>12/31/09</w:t>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In the city Juarez, the crime has rose from 1,600 homicides in 2008 to 2,575 homicides in 2009.  Jaurez is the central battleground to two major gangs, the Jaurez cartel and the Pacific cartel.  Chihuahua state has had 30% of Mexico’s drug related killings.  Since Calderon declared war on the drug cartels more than 15,000 Mexicans have died, most of them have been criminals.</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I am surprised how many deaths occurred in Ciudad Juarez in just one year.  It is amazing that there is a civil war going on because of drugs.  I would not want to go to Mexico right now with the swine flu and the war.  I can’t believe that there is close to 1,500 gang members in one 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Why is there a civil war that is happening because of drugs?  Drugs are in the USA but we don’t have a civil w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This relates to my topic because the war on drugs is from the gangs having the drugs.  And the enforcement officers are finding out about it and it is escalating into deat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9/WORLD/americas/12/31/mexico.violence/index.html?iref=allsear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5:55:00Z</dcterms:created>
  <dc:creator>Sharon Gebhardt</dc:creator>
  <dc:description/>
  <cp:keywords/>
  <dc:language>en-US</dc:language>
  <cp:lastModifiedBy>Sharon Gebhardt</cp:lastModifiedBy>
  <dcterms:modified xsi:type="dcterms:W3CDTF">2010-01-10T15:55:00Z</dcterms:modified>
  <cp:revision>3</cp:revision>
  <dc:subject/>
  <dc:title/>
</cp:coreProperties>
</file>